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9.pct" ContentType="image/x-pict"/>
  <Override PartName="/word/media/image19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edì 25 settem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i  la maestra ha portato a scuola un sacchetto con una zuppa toscana, contenente semi di fagiolo bianchi e marroni e semi di far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estra ha chiesto: come potremmo dividere i semi di fagiolo da quelli di farr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cuno ha subito detto “con il colino” ma abbiamo poi pensato che il colino ha dei buchi troppo picc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ra abbiamo pensato ai setacci usati in spiaggia per la sabbia, ma in classe non ne abbia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ra Federico ha avuto l’idea di bucherellare un foglio con buchi che facciano passare solo i semi di farro. Qualcun altro si è ricordato che l’anno   scorso avevamo portato a scuola dei vasetti di plastica con il fondo bu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 siamo divisi in due gruppi e abbiamo sperimentato i due metodi,tutti e due hanno funzionato be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alche seme di fagiolo molto stretto è riuscito a passare dai buchi del vaset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 tutti i buchi fatti con la biro nel cartoncino hanno permesso ai semini di farro di passare nel vassoio sottostante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</wp:posOffset>
                </wp:positionH>
                <wp:positionV relativeFrom="paragraph">
                  <wp:posOffset>1047750</wp:posOffset>
                </wp:positionV>
                <wp:extent cx="5715000" cy="377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5pt;margin-top:82.5pt;width:449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2672080</wp:posOffset>
                </wp:positionV>
                <wp:extent cx="2286000" cy="145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210.4pt;width:179.95pt;height:1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4645</wp:posOffset>
                </wp:positionH>
                <wp:positionV relativeFrom="paragraph">
                  <wp:posOffset>1390650</wp:posOffset>
                </wp:positionV>
                <wp:extent cx="22860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35pt;margin-top:109.5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3045</wp:posOffset>
                </wp:positionH>
                <wp:positionV relativeFrom="paragraph">
                  <wp:posOffset>4133850</wp:posOffset>
                </wp:positionV>
                <wp:extent cx="228600" cy="59563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25.5pt" to="136.3pt,37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5845</wp:posOffset>
                </wp:positionH>
                <wp:positionV relativeFrom="paragraph">
                  <wp:posOffset>1162050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91.5pt" to="100.3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7745</wp:posOffset>
                </wp:positionH>
                <wp:positionV relativeFrom="paragraph">
                  <wp:posOffset>116205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91.5pt" to="397.3pt,1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4445</wp:posOffset>
                </wp:positionH>
                <wp:positionV relativeFrom="paragraph">
                  <wp:posOffset>3037840</wp:posOffset>
                </wp:positionV>
                <wp:extent cx="342900" cy="1136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5pt;margin-top:239.2pt;width:26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6845</wp:posOffset>
                </wp:positionH>
                <wp:positionV relativeFrom="paragraph">
                  <wp:posOffset>3167380</wp:posOffset>
                </wp:positionV>
                <wp:extent cx="342900" cy="1136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35pt;margin-top:249.4pt;width:26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9245</wp:posOffset>
                </wp:positionH>
                <wp:positionV relativeFrom="paragraph">
                  <wp:posOffset>3319780</wp:posOffset>
                </wp:positionV>
                <wp:extent cx="342900" cy="1136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5pt;margin-top:261.4pt;width:26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1645</wp:posOffset>
                </wp:positionH>
                <wp:positionV relativeFrom="paragraph">
                  <wp:posOffset>3472180</wp:posOffset>
                </wp:positionV>
                <wp:extent cx="3429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35pt;margin-top:273.4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6445</wp:posOffset>
                </wp:positionH>
                <wp:positionV relativeFrom="paragraph">
                  <wp:posOffset>2976880</wp:posOffset>
                </wp:positionV>
                <wp:extent cx="381000" cy="11684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35pt;margin-top:234.4pt;width:29.95pt;height:9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8845</wp:posOffset>
                </wp:positionH>
                <wp:positionV relativeFrom="paragraph">
                  <wp:posOffset>3129280</wp:posOffset>
                </wp:positionV>
                <wp:extent cx="381000" cy="11684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5pt;margin-top:246.4pt;width:29.95pt;height:9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1245</wp:posOffset>
                </wp:positionH>
                <wp:positionV relativeFrom="paragraph">
                  <wp:posOffset>3281680</wp:posOffset>
                </wp:positionV>
                <wp:extent cx="381000" cy="11684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35pt;margin-top:258.4pt;width:29.95pt;height:9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93645</wp:posOffset>
                </wp:positionH>
                <wp:positionV relativeFrom="paragraph">
                  <wp:posOffset>3434080</wp:posOffset>
                </wp:positionV>
                <wp:extent cx="381000" cy="11684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5pt;margin-top:270.4pt;width:29.95pt;height:9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1845</wp:posOffset>
                </wp:positionH>
                <wp:positionV relativeFrom="paragraph">
                  <wp:posOffset>164338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5pt;margin-top:12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4245</wp:posOffset>
                </wp:positionH>
                <wp:positionV relativeFrom="paragraph">
                  <wp:posOffset>17957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35pt;margin-top:14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6645</wp:posOffset>
                </wp:positionH>
                <wp:positionV relativeFrom="paragraph">
                  <wp:posOffset>19481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35pt;margin-top:15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9045</wp:posOffset>
                </wp:positionH>
                <wp:positionV relativeFrom="paragraph">
                  <wp:posOffset>21005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16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1445</wp:posOffset>
                </wp:positionH>
                <wp:positionV relativeFrom="paragraph">
                  <wp:posOffset>22529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35pt;margin-top:17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3845</wp:posOffset>
                </wp:positionH>
                <wp:positionV relativeFrom="paragraph">
                  <wp:posOffset>24053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35pt;margin-top:18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7145</wp:posOffset>
                </wp:positionH>
                <wp:positionV relativeFrom="paragraph">
                  <wp:posOffset>15671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35pt;margin-top:12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9545</wp:posOffset>
                </wp:positionH>
                <wp:positionV relativeFrom="paragraph">
                  <wp:posOffset>17195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35pt;margin-top:13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187198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14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4345</wp:posOffset>
                </wp:positionH>
                <wp:positionV relativeFrom="paragraph">
                  <wp:posOffset>202438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5pt;margin-top:15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6745</wp:posOffset>
                </wp:positionH>
                <wp:positionV relativeFrom="paragraph">
                  <wp:posOffset>21767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5pt;margin-top:17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9145</wp:posOffset>
                </wp:positionH>
                <wp:positionV relativeFrom="paragraph">
                  <wp:posOffset>232918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18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1345</wp:posOffset>
                </wp:positionH>
                <wp:positionV relativeFrom="paragraph">
                  <wp:posOffset>191008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35pt;margin-top:15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3745</wp:posOffset>
                </wp:positionH>
                <wp:positionV relativeFrom="paragraph">
                  <wp:posOffset>206248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5pt;margin-top:16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6145</wp:posOffset>
                </wp:positionH>
                <wp:positionV relativeFrom="paragraph">
                  <wp:posOffset>221488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17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8545</wp:posOffset>
                </wp:positionH>
                <wp:positionV relativeFrom="paragraph">
                  <wp:posOffset>236728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35pt;margin-top:18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0945</wp:posOffset>
                </wp:positionH>
                <wp:positionV relativeFrom="paragraph">
                  <wp:posOffset>251968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35pt;margin-top:198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3345</wp:posOffset>
                </wp:positionH>
                <wp:positionV relativeFrom="paragraph">
                  <wp:posOffset>267208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5pt;margin-top:2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820</wp:posOffset>
                </wp:positionH>
                <wp:positionV relativeFrom="paragraph">
                  <wp:posOffset>695325</wp:posOffset>
                </wp:positionV>
                <wp:extent cx="1390650" cy="4762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ZU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4.7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STEMA ZU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3420</wp:posOffset>
                </wp:positionH>
                <wp:positionV relativeFrom="paragraph">
                  <wp:posOffset>4719955</wp:posOffset>
                </wp:positionV>
                <wp:extent cx="1619250" cy="47625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TTOSISTEMA   SEMI di FAGI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71.6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TTOSISTEMA   SEMI di FAGI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1020</wp:posOffset>
                </wp:positionH>
                <wp:positionV relativeFrom="paragraph">
                  <wp:posOffset>695325</wp:posOffset>
                </wp:positionV>
                <wp:extent cx="1390650" cy="4762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TTOSISTEMA SEMI di FAR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4.7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TTOSISTEMA SEMI di FA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 siamo ricordati che l’anno scorso abbiamo separato la pastina dai chiodini utilizzando una calam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edì 2 ottobre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i abbiamo smontato un interruttore per lampade da tavo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tratta di un sistema composto da tanti piccoli pezzi, che abbiamo fotografato e disegnato sul quaderno. All’interno dell’interruttore, sotto il pulsante grande abbiamo trovato un interruttore più piccolo: schiacciando il pulsante grande il movimento si trasmette al pulsante picco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amo poi cercato di ricostruire l’interruttore, ma abbiamo trovato diverse difficolt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n avevamo bene memorizzato la posizione di alcuni pezz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n siamo riusciti a riavvitare bene le piccole vi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cuni pezzi erano chiusi a pressione, non è stato più possibile richiuderli (avremmo avuto bisogno di un po’ di co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’ più facile smontare che rimonta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estra ha chiesto quali altri sistemi simili conosciamo: ci sono venuti in mente le biro, l’accendigas (quello sulla piastra che dà la scintilla), e gli interruttori a m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58440" cy="227965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213100" cy="227203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756535" cy="20574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edì 3 otto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i ci siamo divertiti a smontare e rimontare una tor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amo disegnato sul nostro quaderno tutte le componenti, e le abbiamo fotograf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montare la torcia e farla accendere è molto più facile di quanto avvenuto con l’interruttore, così ci siamo divertiti a fare una gare di velocità a coppie, cronometrando i tempi. La difficoltà maggiore è stata quella di mettere le pile nella giusta posizion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iamo osservato la lampadina: è un sottosistema, formato da una parte metallica, dal vetro e da filamenti sottilissimi che abbiamo potuto vedere grazie ad una lente d’ingrand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8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3758"/>
      </w:tblGrid>
      <w:tr>
        <w:trPr>
          <w:trHeight w:val="3960" w:hRule="atLeast"/>
        </w:trPr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70300" cy="2487295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411730" cy="2463165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ezzi della torcia</w:t>
            </w:r>
          </w:p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iamo i filamenti della lampadina con la l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47625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edì 9 settem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estra:Anche il fiore è un siste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mbini: 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estra: Quali sono le parti che lo compongono di cui conosciamo già il n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mbini: petali, gambo, polline, rad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serviamo insieme una Gerbera ed un Lil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o diversi per forma, dimensione, colore, profu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hiamo di distinguere le varie parti, più evidenti nel lilium. Inseriamo in un barattolo con una grossa lente come coperchio il pistillo, osserviamo la capocchia (stimma) e il rigonfiamento in basso (ovari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serviamo anche uno dei filamenti (antera) con il pol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ambini urlano mentre la maestra seziona il fiore di gerbera, ma osservano con attenzione tutte le parti che compongono il sistema fi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66440" cy="181229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37560" cy="477266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ambini disegnano il fiore sul quaderno, e scrivono i nomi delle componenti princip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ne data ad ogni bambino questa sche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20090</wp:posOffset>
                </wp:positionH>
                <wp:positionV relativeFrom="paragraph">
                  <wp:posOffset>-278765</wp:posOffset>
                </wp:positionV>
                <wp:extent cx="7560310" cy="147002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88"/>
                              </w:rPr>
                              <w:t>GUARDIAMO IL MONDO A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88"/>
                              </w:rPr>
                              <w:t>PEZZET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8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5.75pt;mso-wrap-distance-left:9.05pt;mso-wrap-distance-right:9.05pt;mso-wrap-distance-top:0pt;mso-wrap-distance-bottom:0pt;margin-top:-21.9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88"/>
                        </w:rPr>
                        <w:t>GUARDIAMO IL MONDO A “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88"/>
                        </w:rPr>
                        <w:t>PEZZETTI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8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188845</wp:posOffset>
            </wp:positionH>
            <wp:positionV relativeFrom="paragraph">
              <wp:posOffset>135255</wp:posOffset>
            </wp:positionV>
            <wp:extent cx="2057400" cy="1951355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89535</wp:posOffset>
                </wp:positionV>
                <wp:extent cx="6400800" cy="37909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64"/>
                              </w:rPr>
                              <w:t xml:space="preserve">Ogni “pezzetto” è un MICROCOSMO “parziale” ossia è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64"/>
                              </w:rPr>
                              <w:t>SISTE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9.85pt;mso-wrap-distance-left:9.05pt;mso-wrap-distance-right:9.05pt;mso-wrap-distance-top:0pt;mso-wrap-distance-bottom:0pt;margin-top:7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64"/>
                        </w:rPr>
                        <w:t xml:space="preserve">Ogni “pezzetto” è un MICROCOSMO “parziale” ossia è un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64"/>
                        </w:rPr>
                        <w:t>SISTE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6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CONSEGNA: Prendi una cartolina o un’immagine di un giornale, o di un libro, osservala e descrivila e poi tagliala in alcuni pezzi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Incolla l’immagine  a “pezzi” e disegna una stellina asterisco sotto a un “pezzo” e descrivi ciò che vedi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La tua descrizione è stata più dettagliata nella lettura del “pezzo” o dell’immagine tutta?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Perché?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Un SISTEMA si puo’ paragonare ad un PUZZ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0" w:leader="none"/>
        </w:tabs>
        <w:rPr/>
      </w:pPr>
      <w:r>
        <w:rPr/>
        <w:t xml:space="preserve">Ciascun pezzo del puzzle entra in INTERAZIONE con l’altro , cioè stabilisce una RELAZIONE che in questo caso è di tipo spaz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0" w:leader="none"/>
        </w:tabs>
        <w:rPr/>
      </w:pPr>
      <w:r>
        <w:rPr/>
        <w:t>L’EVIDENZA  dell’interazione delle parti è l’immagine nella sua unicità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center"/>
        <w:rPr/>
      </w:pPr>
      <w:r>
        <w:rPr/>
        <w:drawing>
          <wp:inline distT="0" distB="0" distL="0" distR="0">
            <wp:extent cx="3797300" cy="3052445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ogni bambino viene poi data un’immagine ritagliata da varie riviste, e viene chiesto di descriverla per iscritto sul quaderno. Al termine tagliamo l’immagine in 4 parti, ognuno sceglie un pezzetto e lo descr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ggioranza dei bambini è d’accordo nel dire che è riuscita a descrivere in modo più dettagliato il pezzetto, solo 2 sono convinti di essere riusciti a descrivere meglio l’immagine intera (la causa sta nella scelta del pezzetto da descrivere, in questi casi ha creato più difficoltà non avendo immagini chiare al suo intern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voro di Frances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00" w:leader="none"/>
          <w:tab w:val="center" w:pos="481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zzetto scelto</w:t>
        <w:tab/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4545</wp:posOffset>
                </wp:positionH>
                <wp:positionV relativeFrom="paragraph">
                  <wp:posOffset>64135</wp:posOffset>
                </wp:positionV>
                <wp:extent cx="1028700" cy="457200"/>
                <wp:effectExtent l="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05pt" to="244.3pt,4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810000" cy="591820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ntera immagi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o una grotta di strani colori e al fondo vedo un omino con una torcia in mano che esplora le pareti della grotta, il soffitto è molto strano perché sembra un pavimento, le colonne che sostengono la caverna sono molto grosse e le pareti con molti buchi. Infine il pavimento è pieno di tutti i tipi di sas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 pezzet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o un omino con una torcia in mano che esplora tutte le pareti della grotta. Le rocce sono molto spesse, il soffitto molto strano e a distanza dall’omino un pezzo di roccia. L’omino ha la giacca rossa e i pantaloni blu. Le rocce del pavimento sono sul rosso perché la torcia con la sua luce le abbaglia. Invece le rocce del soffitto sono grigie perché la torcia è rivolta verso il basso e non le abbag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ONTA E RIMO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0"/>
        <w:gridCol w:w="5920"/>
      </w:tblGrid>
      <w:tr>
        <w:trPr>
          <w:trHeight w:val="234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13635" cy="151892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ezzetti della biro</w:t>
            </w:r>
          </w:p>
        </w:tc>
      </w:tr>
      <w:tr>
        <w:trPr>
          <w:trHeight w:val="3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15540" cy="1668780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ntiamo un mouse, una tastiera e un masterizzat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15540" cy="1805940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asterizzatore aperto</w:t>
            </w:r>
          </w:p>
        </w:tc>
      </w:tr>
      <w:tr>
        <w:trPr>
          <w:trHeight w:val="32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15540" cy="1811655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no della tasti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0300" cy="1802765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e viti nella tastiera! Il problema è che non sono tutte grandi uguali…</w:t>
            </w:r>
          </w:p>
        </w:tc>
      </w:tr>
      <w:tr>
        <w:trPr>
          <w:trHeight w:val="29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15540" cy="1811655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o l’interno del mou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TASTI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a: c’erano tante viti, abbiamo fatto fat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esca: dentro c’erano tanti pulsantini verdi di gom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acomo C.: dentro c’era una scatoletta con dei contatti elettr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na: c’erano anche 2 fogli di plastica trasparenti con il disegno di circui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a: una striscia di plastica verde univa la scatoletta al resto della tast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MASTERIZZATO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derico: abbiamo avuto molti problemi a rimontarlo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siree: dentro c’è una scheda verde con tanti segni, sembra una città vista dall’alto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efan: ci sono tanti fili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ola: non riuscivamo ad aprire il coperchio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molte parti ad incastro hanno creato difficoltà nella fase di smontaggio ed in quella di rimontaggio)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MOUSE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essio: dentro c’è una pallina pesante. E’ stato difficile rimontarlo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iacomo: c’è una rotella, e una piccola scheda con molti fili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rio: non riuscivamo a rimettere a posto un pezzetto nero a cui era attaccata la rotella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O BIRO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iorgia: non siamo riusciti a rimontare la biro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eta: ci sono caduti alcuni pezzetti e abbiamo perso tanto tempo per cercarli.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nerdì 13 ottobre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DICAZION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Costruzione di un Puzz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Occorre partire da un puzzle montato da 250 pezzi, tenuto tra due fogli di cartone, capovolgerlo e dividerlo in cinque parti. I cinque settori possono avere anche forme complesse, il cui contorno viene ricalcato su un foglio A3 o A4.  Si contrassegnano i pezzi adiacenti, sul retro, con cinque colori diversi, quindi si assegna a ciascun gruppo di bambini il “sottosistema” smontato dei pezzi di un dato colore e il foglio con il profilo della loro area. Ogni gruppo costruirà il proprio sottosistema entro tale profilo, avendo a disposizione la fotocopia dell’intero soggetto, quindi si monterà il tutto sul tavolo grand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ATTIVITA’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Abbiamo montato il puzzle da 250 pezzi. Lo abbiamo diviso, per comodità, solo in 4 part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Non avendo due grandi cartoncini per girarlo dopo averlo diviso abbiamo fatto passare un foglio di carta sotto ogni “blocco” e ne abbiamo poi tracciato i contorn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E’ risultato a questo punto superfluo contrassegnare i pezzi, perché ad ogni gruppo è stato dato un foglio con la porzione di puzzl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Al primo VIA i bambini hanno smontato la loro parte, al secondo VIA hanno iniziato a rimontarl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 xml:space="preserve">Quando tutte le quattro parti sono state ricostruite è stato facile attaccarle per tornare al puzzle inter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 xml:space="preserve">Durante l’attività i bambini hanno avuto modo di chiarire più volte come gli elementi (pezzetti) interagissero grazie agli incastri,e formassero sottosistemi, che alla fine riuniti hanno formato il sistema puzzl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Divertimento assicurato, ma se non si vuole perdere tutta una mattinata è necessario arrivare in classe già con il puzzle montato…</w:t>
      </w:r>
    </w:p>
    <w:p>
      <w:pPr>
        <w:pStyle w:val="Normal"/>
        <w:tabs>
          <w:tab w:val="clear" w:pos="708"/>
          <w:tab w:val="left" w:pos="20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tbl>
      <w:tblPr>
        <w:tblW w:w="97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4840"/>
        <w:gridCol w:w="180"/>
      </w:tblGrid>
      <w:tr>
        <w:trPr>
          <w:trHeight w:val="3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55900" cy="1906905"/>
                  <wp:effectExtent l="0" t="0" r="0" b="0"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 in gruppi ricostruiamo il puzzle</w:t>
            </w:r>
          </w:p>
        </w:tc>
      </w:tr>
      <w:tr>
        <w:trPr>
          <w:trHeight w:val="38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55900" cy="2072005"/>
                  <wp:effectExtent l="0" t="0" r="0" b="0"/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gruppo al lavoro</w:t>
            </w:r>
          </w:p>
        </w:tc>
      </w:tr>
      <w:tr>
        <w:trPr>
          <w:trHeight w:val="33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55900" cy="195262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vari sottosistemi del puzzl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napToGrid w:val="false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3200" cy="1939925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puzzle inter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erdì 20 otto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  <w:color w:val="FF0000"/>
          <w:szCs w:val="32"/>
        </w:rPr>
      </w:pPr>
      <w:r>
        <w:rPr>
          <w:rFonts w:cs="Arial" w:ascii="Arial" w:hAnsi="Arial"/>
          <w:b/>
          <w:i/>
          <w:color w:val="FF0000"/>
          <w:szCs w:val="32"/>
        </w:rPr>
        <w:t>Applicazioni del concetto di sottosistem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3366"/>
          <w:szCs w:val="32"/>
        </w:rPr>
      </w:pPr>
      <w:r>
        <w:rPr>
          <w:rFonts w:cs="Arial" w:ascii="Arial" w:hAnsi="Arial"/>
          <w:color w:val="003366"/>
          <w:szCs w:val="32"/>
        </w:rPr>
        <w:t>Tratto dalla programmazion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color w:val="003366"/>
          <w:szCs w:val="30"/>
        </w:rPr>
        <w:t>2.</w:t>
      </w:r>
      <w:r>
        <w:rPr>
          <w:rFonts w:cs="Arial" w:ascii="Arial" w:hAnsi="Arial"/>
          <w:color w:val="003366"/>
          <w:szCs w:val="18"/>
        </w:rPr>
        <w:t>    </w:t>
      </w:r>
      <w:r>
        <w:rPr>
          <w:rFonts w:cs="Arial" w:ascii="Arial" w:hAnsi="Arial"/>
          <w:b/>
          <w:i/>
          <w:color w:val="003366"/>
          <w:szCs w:val="30"/>
        </w:rPr>
        <w:t>Trova tutte le possibili combinazioni che fanno accendere la lampadina, usando il Gioco del circuito e il sistema filo-pila-lampadin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3366"/>
          <w:szCs w:val="30"/>
        </w:rPr>
      </w:pPr>
      <w:r>
        <w:rPr>
          <w:rFonts w:cs="Arial" w:ascii="Arial" w:hAnsi="Arial"/>
          <w:b/>
          <w:color w:val="003366"/>
          <w:szCs w:val="3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color w:val="003366"/>
          <w:szCs w:val="32"/>
        </w:rPr>
        <w:t>3.</w:t>
      </w:r>
      <w:r>
        <w:rPr>
          <w:rFonts w:cs="Arial" w:ascii="Arial" w:hAnsi="Arial"/>
          <w:color w:val="003366"/>
          <w:szCs w:val="18"/>
        </w:rPr>
        <w:t>    </w:t>
      </w:r>
      <w:r>
        <w:rPr>
          <w:rFonts w:cs="Arial" w:ascii="Arial" w:hAnsi="Arial"/>
          <w:b/>
          <w:i/>
          <w:color w:val="003366"/>
          <w:szCs w:val="30"/>
        </w:rPr>
        <w:t>Costruisci un Gioco del circuito, incollando strisce di alluminio, e chiudilo bene. Riuscirà il tuo compagno a scoprire tutti i collegamenti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  <w:color w:val="000000"/>
          <w:szCs w:val="30"/>
        </w:rPr>
      </w:pPr>
      <w:r>
        <w:rPr>
          <w:rFonts w:cs="Arial" w:ascii="Arial" w:hAnsi="Arial"/>
          <w:b/>
          <w:i/>
          <w:color w:val="000000"/>
          <w:szCs w:val="30"/>
        </w:rPr>
      </w:r>
    </w:p>
    <w:tbl>
      <w:tblPr>
        <w:tblW w:w="9675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4735"/>
      </w:tblGrid>
      <w:tr>
        <w:trPr>
          <w:trHeight w:val="396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19400" cy="2345690"/>
                  <wp:effectExtent l="0" t="0" r="0" b="0"/>
                  <wp:docPr id="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34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9700" cy="2379345"/>
                  <wp:effectExtent l="0" t="0" r="0" b="0"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atLeast"/>
        </w:trPr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rovano tutte le possibili combinazioni per scoprire le interazion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ppie i bambini costruiscono un circuito con la carta stagnola, e lo fanno poi provare ad un’altra coppia di compagni. Inseriscono anche “falsi collegamenti” , in modo che dai fori si intraveda la carta stagnola ma che in reltà non vi sia poi collegamento con altre lett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gioco diverte molto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CIRCUITO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o l’entusiasmo suscitato dai circuiti la maestra propone di progettare un gio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dedicano due ore alla ricerca di domande con tre risposte, delle quali solo una sia quella esatta. Il lavoro di logica richiede grande impegno ed alcuni bambini incontrano difficolt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domande devono essere “adatte” a bambini della scuola elementa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domande devono poter essere valide per bambini di altre classi e di altre scuo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i formula la domanda deve anche conoscere la risposta esat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due risposte errate non devono essere comunque credibili, non assur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o l’elenco delle domande scelte: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7"/>
      </w:tblGrid>
      <w:tr>
        <w:trPr>
          <w:trHeight w:val="419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 sono i pianeti?</w:t>
            </w:r>
          </w:p>
        </w:tc>
      </w:tr>
      <w:tr>
        <w:trPr>
          <w:trHeight w:val="283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1   X</w:t>
            </w:r>
          </w:p>
        </w:tc>
      </w:tr>
      <w:tr>
        <w:trPr>
          <w:trHeight w:val="27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e sono le corsie di una pista di atletica?</w:t>
            </w:r>
          </w:p>
        </w:tc>
      </w:tr>
      <w:tr>
        <w:trPr>
          <w:trHeight w:val="27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 miliardi di anni fa è avvenuto il big bang?</w:t>
            </w:r>
          </w:p>
        </w:tc>
      </w:tr>
      <w:tr>
        <w:trPr>
          <w:trHeight w:val="27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o fa 140x5?</w:t>
            </w:r>
          </w:p>
        </w:tc>
      </w:tr>
      <w:tr>
        <w:trPr>
          <w:trHeight w:val="279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</w:tr>
      <w:tr>
        <w:trPr>
          <w:trHeight w:val="27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trHeight w:val="26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0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 sono gli oceani?</w:t>
            </w:r>
          </w:p>
        </w:tc>
      </w:tr>
      <w:tr>
        <w:trPr>
          <w:trHeight w:val="27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nti metri è lunga una piscina olimpionica?</w:t>
            </w:r>
          </w:p>
        </w:tc>
      </w:tr>
      <w:tr>
        <w:trPr>
          <w:trHeight w:val="27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drid è la capitale di</w:t>
            </w:r>
          </w:p>
        </w:tc>
      </w:tr>
      <w:tr>
        <w:trPr>
          <w:trHeight w:val="26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ogallo</w:t>
            </w:r>
          </w:p>
        </w:tc>
      </w:tr>
      <w:tr>
        <w:trPr>
          <w:trHeight w:val="26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cia</w:t>
            </w:r>
          </w:p>
        </w:tc>
      </w:tr>
      <w:tr>
        <w:trPr>
          <w:trHeight w:val="27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gna</w:t>
            </w:r>
          </w:p>
        </w:tc>
      </w:tr>
      <w:tr>
        <w:trPr>
          <w:trHeight w:val="53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ndiera della Russia 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 sfondo </w:t>
            </w:r>
          </w:p>
        </w:tc>
      </w:tr>
      <w:tr>
        <w:trPr>
          <w:trHeight w:val="25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</w:t>
            </w:r>
          </w:p>
        </w:tc>
      </w:tr>
      <w:tr>
        <w:trPr>
          <w:trHeight w:val="261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o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scudetto della Lazio ha disegnato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’aquila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rpente</w:t>
            </w:r>
          </w:p>
        </w:tc>
      </w:tr>
      <w:tr>
        <w:trPr>
          <w:trHeight w:val="26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le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5080000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Tratto dalla programmazione: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color w:val="003366"/>
          <w:szCs w:val="32"/>
        </w:rPr>
        <w:t>5A.</w:t>
      </w:r>
      <w:r>
        <w:rPr>
          <w:rFonts w:cs="Arial" w:ascii="Arial" w:hAnsi="Arial"/>
          <w:b/>
          <w:i/>
          <w:color w:val="003366"/>
          <w:szCs w:val="32"/>
        </w:rPr>
        <w:t xml:space="preserve"> Ti consegnano un sacchetto da tè contenente un sale di rame colorato e un bicchiere con acqua. C'è interazione fra l’acqua e il sale colorato? Il sistema ottenuto è una soluzione o una non-soluzione? Come si recupera il “sottosistema” sale dalla soluzione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3366"/>
          <w:szCs w:val="32"/>
        </w:rPr>
      </w:pPr>
      <w:r>
        <w:rPr>
          <w:rFonts w:cs="Arial" w:ascii="Arial" w:hAnsi="Arial"/>
          <w:color w:val="003366"/>
          <w:szCs w:val="32"/>
        </w:rPr>
        <w:t>Il sale colorato è cloruro rameico. Si aprono i sacchetti del tè e si riempiono con un cucchiaino di tale sale. Il sacchetto richiuso costituisce un sottosistema del sistema più grande comprendente anche l’acqua. Il sale è recuperabile tramite evaporazione su una superficie larg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3366"/>
          <w:szCs w:val="32"/>
        </w:rPr>
      </w:pPr>
      <w:r>
        <w:rPr>
          <w:rFonts w:cs="Arial" w:ascii="Arial" w:hAnsi="Arial"/>
          <w:color w:val="003366"/>
          <w:szCs w:val="32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color w:val="003366"/>
          <w:szCs w:val="32"/>
        </w:rPr>
        <w:t xml:space="preserve">5B. </w:t>
      </w:r>
      <w:r>
        <w:rPr>
          <w:rFonts w:cs="Arial" w:ascii="Arial" w:hAnsi="Arial"/>
          <w:b/>
          <w:i/>
          <w:color w:val="003366"/>
          <w:szCs w:val="32"/>
        </w:rPr>
        <w:t>Quanti sottosistemi si originano nell’interazione tra la soluzione del sale colorato e l’alluminio? Che trasformazioni subiscono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3366"/>
          <w:szCs w:val="32"/>
        </w:rPr>
      </w:pPr>
      <w:r>
        <w:rPr>
          <w:rFonts w:cs="Arial" w:ascii="Arial" w:hAnsi="Arial"/>
          <w:color w:val="003366"/>
          <w:szCs w:val="32"/>
        </w:rPr>
        <w:t>I sottosistemi inizialmente sono la soluzione azzurra e l’alluminio (ottimo quello delle vaschette da forno tagliate a strisce). Dopo l’interazione, lasciando tutto a riposo, si potranno osservare tre o quattro sottosistemi: l’alluminio che risulterà scurito e notevolmente corroso; la soluzione che non sarà più azzurra ma incolore o appena grigiastra e calda; una polvere marrone scura che non era presente all’inizio e che si deposita sul fondo e alcune bollicine di un ga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3366"/>
          <w:szCs w:val="32"/>
        </w:rPr>
      </w:pPr>
      <w:r>
        <w:rPr>
          <w:rFonts w:cs="Arial" w:ascii="Arial" w:hAnsi="Arial"/>
          <w:color w:val="003366"/>
          <w:szCs w:val="32"/>
        </w:rPr>
        <w:t>La spiegazione delle trasformazioni chimiche inizia da questo tipo di osservazione delle diverse sostanze materiali coinvolte nell’interazione. Confrontando questa esperienza con la precedente, i bambini possono rilevare un tipo di trasformazione più profonda in cui si sono originati nuovi materiali dai vecchi (ora il sale di rame colorato non è più recuperabile). Questo tipo di trasformazione si dice “chimica”. Non occorre andare avanti con spiegazioni più approfondite, ma può essere opportuno cercare altri esempi comuni in cui i materiali subiscono simili radicali e irreversibili trasformazioni (ferro à ruggine, seme à foglie verdi, legno à carbone, ecc.)</w:t>
      </w:r>
    </w:p>
    <w:p>
      <w:pPr>
        <w:pStyle w:val="Normal"/>
        <w:rPr>
          <w:rFonts w:ascii="Arial" w:hAnsi="Arial" w:cs="Arial"/>
          <w:color w:val="003366"/>
          <w:szCs w:val="32"/>
        </w:rPr>
      </w:pPr>
      <w:r>
        <w:rPr>
          <w:rFonts w:cs="Arial" w:ascii="Arial" w:hAnsi="Arial"/>
          <w:color w:val="003366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ct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19:00Z</dcterms:created>
  <dc:creator/>
  <dc:description/>
  <cp:keywords/>
  <dc:language>en-US</dc:language>
  <cp:lastModifiedBy>pippa</cp:lastModifiedBy>
  <dcterms:modified xsi:type="dcterms:W3CDTF">2006-11-06T16:55:00Z</dcterms:modified>
  <cp:revision>28</cp:revision>
  <dc:subject/>
  <dc:title>Lunedì 25 settembre</dc:title>
</cp:coreProperties>
</file>